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 xml:space="preserve">MI </w:t>
      </w:r>
    </w:p>
    <w:p>
      <w:pPr>
        <w:pStyle w:val="Normal"/>
        <w:rPr/>
      </w:pPr>
      <w:r>
        <w:rPr/>
        <w:t>Chapter 2</w:t>
      </w:r>
    </w:p>
    <w:p>
      <w:pPr>
        <w:pStyle w:val="Normal"/>
        <w:rPr/>
      </w:pPr>
      <w:r>
        <w:rPr/>
        <w:t>1-28-08</w:t>
      </w:r>
    </w:p>
    <w:p>
      <w:pPr>
        <w:pStyle w:val="Normal"/>
        <w:rPr/>
      </w:pPr>
      <w:r>
        <w:rPr/>
      </w:r>
    </w:p>
    <w:p>
      <w:pPr>
        <w:pStyle w:val="Normal"/>
        <w:rPr/>
      </w:pPr>
      <w:r>
        <w:rPr/>
        <w:t>This chapter talks about as a teacher finding out your own intelligence before teaching to many different intelligences. As a teacher you must know how you learn best or how you teach best in order to be an effective teacher. When you are a teacher you can use your stronger intelligences to teach and teach very effectively. An example of that would be when I am a teacher I will teach in a way that involves a lot of moving and group work because I am a kinesthetic learner. However, you can also teach so that other students with different intelligences can learn as well. It is hard to teach in ways that are not fit for you but it helps the whole class learn. In this case you can use your students to help you do things you are not very good at doing. Intelligences can be developed. There are three main factors in developing intelligences that do not come naturally to you. Biological endowment such as something that happened to the brain before or after birth. Another is your personal life history. This means that you could have an experience or meet someone that could awaken an intelligence. The last one is cultural and historical background which relates to where you were born and the setting in which you live. Crystallizing and Paralyzing experiences are experiences that affect your intelligences. Crystallizing is an experience that helps your intelligences. Gardner referred to them as “turning points” in a person’s life where they develop their abilities. A paralyzing experience is referred to as “shutting down” your intelligences. Humiliation can often cause this type of experience. Other Environmental influences on your intelligences are access to resources and mentors, historical-cultural factors, geographic factors, familial factors, and situational factors.</w:t>
      </w:r>
    </w:p>
    <w:p>
      <w:pPr>
        <w:pStyle w:val="Normal"/>
        <w:rPr/>
      </w:pPr>
      <w:r>
        <w:rPr/>
        <w:tab/>
        <w:t xml:space="preserve">This chapter had god information to know because it made me think about how intelligences can be changed and if I personally have changed my intelligences from what they used to be. It made me think about how I will teach when I become a teacher. I need to be certain of my own intelligence before I teach. I know that it will be very hard for me to teach in many different ways. I never knew that intelligences changed or could be influenced so greatly. That was really a surprise to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07:00Z</dcterms:created>
  <dc:creator>EXCEL</dc:creator>
  <dc:description/>
  <cp:keywords/>
  <dc:language>en-US</dc:language>
  <cp:lastModifiedBy>EXCEL</cp:lastModifiedBy>
  <dcterms:modified xsi:type="dcterms:W3CDTF">2008-01-29T02:34:00Z</dcterms:modified>
  <cp:revision>1</cp:revision>
  <dc:subject/>
  <dc:title>Emily Farley</dc:title>
</cp:coreProperties>
</file>